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logutils 0.3.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by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y Vinay Sajip. All Rights Reserved. See LICENSE.txt for license.', classifiers=[ Development Status :: 5 - Production/Stable', Environment :: Console', Intended Audience :: Developers', License :: OSI Approved :: BSD License', Operating System :: OS Independent', Programming Language :: Python', Programming Language :: Python :: 2", Programming Language :: Python :: 3", Topic :: Software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y Vinay Sajip. All Rights Reserved. See LICENSE.txt for license. Description: The logutils package provides a set of handlers for the Python standard library's logg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Vinay Sajip. See LICENSE.txt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eieAg4YihWQ9O5/aeZ3kY5xE7HfYPAlYaLKc9Ty70RGNajB799GbeSWgvJWykAG4qr3lF+A
sbpzvxAJr7gg33VlEFm2ONXJf/p+CnqfYdzHhO87CwtApgURwmBYg5xiX4S0Cc6EKkujEmd9
k7rY7hCAySkXlboyKcEl7tsjaq0vZscuWeruD8WLfrSTN8zjU16YYri6D6iwLFbebt/PVW8Z
4Inl0mjwcWllNmE3/T</vt:lpwstr>
  </property>
  <property fmtid="{D5CDD505-2E9C-101B-9397-08002B2CF9AE}" pid="3" name="_2015_ms_pID_7253431">
    <vt:lpwstr>gYPeMEvrNUsrtb9SXqt+EUKllaC0chpqQayq51XJ3QSjAUe7czwheD
jGl+RRfb7gZNWk2XsEg0Qj1uPI2zzkc4GXEqaSoYpNS6SzRM0S2o7YJBdMHvKSoRm4NC1HrW
mflPd3chb3PbRHCKHeVUPrOq3+OUe+jjRktZIS/Rxnwn0LrpxUdaRxy8INqF7V/uIMPujuSP
iiZmQ9BBk6bs0C1DChi+4+xJCGy5x8yfyIUC</vt:lpwstr>
  </property>
  <property fmtid="{D5CDD505-2E9C-101B-9397-08002B2CF9AE}" pid="4" name="_2015_ms_pID_7253431_00">
    <vt:lpwstr>_2015_ms_pID_7253431</vt:lpwstr>
  </property>
  <property fmtid="{D5CDD505-2E9C-101B-9397-08002B2CF9AE}" pid="5" name="_2015_ms_pID_7253432">
    <vt:lpwstr>2kaDDdWf5heMQPq/BIflEjEPXl+fNJ/CzXdY
vh4gTsuvoEgSZ17VRXsnisqhM1nNJmpfOt2VD23JgyHzFQbec1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793</vt:lpwstr>
  </property>
</Properties>
</file>